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SZO/412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szeptember 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 A közterületek használatáról szóló 28/2005. (XII.15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OVI Kereskedelmi és Szolgáltató Kft. (8782 Zalacsány, Vasút u. 31.) lovas omnibusz közlekedtetése céljából közterület-használati engedély iránti kérelmet nyújtott be (Nagyparkoló - Széchenyi utca – Ady Endre utca – Kossuth L. utca – Széchenyi utca – Zrínyi utca – Bartók Béla út – Attila utca – Jakab köz – Nagyparkoló) útvonal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emhez csatolásra került a Magyar Közút Nonprofit Zrt. közútkezelői hozzájárulása, mely az állami közutakra megadta az engedélyt. Az önkormányzati utakra is meg kell kérni a közútkezelői engedély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em elutasításra került, mer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közterületek használatáról szóló 28/2005. (XII. 15.) önkormányzati rendelet (a továbbiakban: Ör.) 1. melléklete a lovas hintó, vagy lovas omnibusz közterület használat megnevezést és díjat nem tartalmaz, ezért a kért tevékenységre, omnibusz állomásra közterület-használati engedély nem ad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döntése ellen a képviselőtestülethez lehet fellebbe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DOVI Kft. a fellebbezési határidőn túl kelt kérelmében az Ör. módosítását kezdeményezte, annak érdekében, hogy a hintó szolgáltatáshoz díjtétel meghatározásra kerüljön, továbbá a lovas hintó szolgáltatás megnevezése egészüljön ki „lovas hintó, lovas omnibusz szolgáltatás” megnevez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ábbi hasonló esetekben sem Hévíz Város Önkormányzat, sem a Magyar Közút Nonprofit Zrt. nem járult hozzá a lovas hintó szolgáltatás nyújtásához Hévíz utcáin. Indokként lett ekkor megjelölve, hogy a Gyógyfürdő közelsége miatt jelentős a személygépkocsi- és gyalogosforgalom, az út magassági vonalvezetése kedvezőtlen lovas kocsi közlekedéséhez, továbbá az út bal oldalán, a burkolat szélén megengedett a parkolás, amit szintén figyelembe kell venni. A közművek jellemzően a burkolat alatt helyezkednek el, ezáltal a fedlapok száma több az átlagosnál. A domborzati viszonyok miatt esős időben a lovak patája megcsúszhat a fedlapokon, a balesetveszélyes helyzet kialakulásának nagy az esélye. A városi közutak kialakítása, forgalmi rendje azóta nem változott. Így is nehézkes, lassú a személygépkocsi-forgalom Hévíz útjain, ezért az Ör. kérelem szerinti módosítását nem javasolom, továbbá a hivatkozott rendelet 1. mellékletének III. pont 5. pontjának törlését, mert ezen pontnak a rendeletben történő szerepeltetésére nincs szükség, mivel az ilyen típusú közterület használat Hévízen nem jellemző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ttekintettük a teljes rendeletet, és a következő szakaszokat hatályosítottuk benn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§ (5b)</w:t>
      </w:r>
      <w:r>
        <w:rPr>
          <w:rFonts w:cs="Arial" w:ascii="Arial" w:hAnsi="Arial"/>
        </w:rPr>
        <w:t xml:space="preserve"> : A választási eljárásról szóló 1997. évi C. törvény hatályon kívül helyezése következtében rendeltünkben az erre történő hivatkozást módosítani szükséges a jelenleg hatályos, a választási eljárásról szóló 2013. évi XXXVI. törvényre történő hivatkoz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vábbá a bekezdésben szereplő politikai szervezet fogalom javításra került politikai tevékenységet végző szervezetek és természetes személyekre, mivel a korábbi megfogalmazás a hatályos jogszabályokkal nincs összehang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2.§</w:t>
      </w:r>
      <w:r>
        <w:rPr>
          <w:rFonts w:cs="Arial" w:ascii="Arial" w:hAnsi="Arial"/>
        </w:rPr>
        <w:t xml:space="preserve"> : Átmeneti rendelkezésként a következőket tartalmazta: „A gyalogos övezetek tervezett rendezése miatt, a gyalogosövezettel érintett közterületre, közterület-használati engedély kiadására legfeljebb 2006. december 31-ig kerülhet sor, azzal a tájékoztatással, hogy az érintett közterület átépítése, rendezése során az engedély visszavonható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rendelkezés szerepeltetése a rendeletben okafogyottá vá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képviselő-testületet az előterjesztés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4. augusztus 27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 xml:space="preserve">/2014.(…) önkormányzati rendelete </w:t>
      </w:r>
      <w:r>
        <w:rPr>
          <w:rFonts w:cs="Arial" w:ascii="Arial" w:hAnsi="Arial"/>
          <w:b/>
          <w:strike/>
        </w:rPr>
        <w:t>tervez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z épített környezet alakításáról és védelméről szóló 1997. évi LXXVIII. törvény 54. § (1) bekezdésében kapott felhatalmazás alapján, Magyarország Alaptörvényének 32. cikk (2) bekezdésébe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közterületek használatáról szóló 28/2005. (XII. 15.) önkormányzati rendelet </w:t>
      </w:r>
      <w:r>
        <w:rPr>
          <w:rFonts w:cs="Arial" w:ascii="Arial" w:hAnsi="Arial"/>
          <w:color w:val="000000"/>
        </w:rPr>
        <w:t>(a továbbiakban: Ör.)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 xml:space="preserve">4.§ (5b) bekezdése helyébe a következő rendelkezés lép: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(5b) A város területén a politikai jellegű szórólap, aláírásgyűjtés tevékenység a választási eljárásról szóló 2013. évi XXXVI. törvényben meghatározott </w:t>
      </w:r>
      <w:r>
        <w:rPr>
          <w:rFonts w:cs="Arial" w:ascii="Arial" w:hAnsi="Arial"/>
          <w:color w:val="000000"/>
        </w:rPr>
        <w:t>választási kampány</w:t>
      </w:r>
      <w:r>
        <w:rPr>
          <w:rFonts w:cs="Arial" w:ascii="Arial" w:hAnsi="Arial"/>
        </w:rPr>
        <w:t xml:space="preserve"> időszakot kivéve a Deák téri Átrium közterületen végezhető. Politikai tevékenységet végző szervezetek és természetes személyek aláírásgyűjtés, szórólapozás jogcímenként, legfeljebb egyszeri 2 m2 közterület igénybevételére kaphatnak közterület-használati engedélyt.”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color w:val="000000"/>
        </w:rPr>
        <w:t>. § Az Ör. 1. melléklete helyébe a rendelet 1. melléklete lép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§ Hatályát veszti az Ör. 22. §-a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 rendelet a kihirdetésének napján lép hatályba és a hatályba lépését követő napon hatályát veszti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Hévíz, 2014. szeptember 9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4. szeptemb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240" w:after="240"/>
        <w:ind w:left="-142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u w:val="single"/>
        </w:rPr>
        <w:t xml:space="preserve">1. melléklet </w:t>
      </w:r>
    </w:p>
    <w:p>
      <w:pPr>
        <w:pStyle w:val="Normal"/>
        <w:autoSpaceDE w:val="false"/>
        <w:spacing w:lineRule="auto" w:line="240" w:before="240" w:after="240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közterület-használati díj mértéke</w:t>
      </w:r>
    </w:p>
    <w:tbl>
      <w:tblPr>
        <w:tblW w:w="103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4864"/>
        <w:gridCol w:w="1278"/>
        <w:gridCol w:w="1134"/>
        <w:gridCol w:w="1134"/>
        <w:gridCol w:w="1134"/>
      </w:tblGrid>
      <w:tr>
        <w:trPr>
          <w:trHeight w:val="3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>
          <w:trHeight w:val="3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rszám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értékegy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ettó ös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7% Á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ruttó összeg</w:t>
            </w:r>
          </w:p>
        </w:tc>
      </w:tr>
      <w:tr>
        <w:trPr>
          <w:trHeight w:val="1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özterületi árusítá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210/2009. (IX.29.) Korm. rendelet 5. mellékletében meghatározott termékek árusít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Ünnepeket megelőző árusít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98,5</w:t>
            </w:r>
          </w:p>
        </w:tc>
      </w:tr>
      <w:tr>
        <w:trPr>
          <w:trHeight w:val="3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Vendéglátás célját szolgáló használ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 810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Összecsukható ernyőszerkeze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7,95</w:t>
            </w:r>
          </w:p>
        </w:tc>
      </w:tr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dventi és újévi rendezvények, vásárok dec. 1-jan. 10. közötti időszakba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7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I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Közterületi reklámtevékenység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ögzített hirdető-berend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032</w:t>
            </w:r>
          </w:p>
        </w:tc>
      </w:tr>
      <w:tr>
        <w:trPr>
          <w:trHeight w:val="1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özterület fölé kifügg. reklám hirdetmé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 365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gyéb reklám, szórólap,marketing tevékeny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 365,5</w:t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Árubemutatás (elfoglalt terület nagysága szerin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 461</w:t>
            </w:r>
          </w:p>
        </w:tc>
      </w:tr>
      <w:tr>
        <w:trPr>
          <w:trHeight w:val="29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ranszparenshordozók (szendvicsember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fő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032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özterületre kihelyezett mobil reklámtábl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 080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érkocsi szolgáltat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axi kiállási hel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gk.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 064</w:t>
            </w:r>
          </w:p>
        </w:tc>
      </w:tr>
      <w:tr>
        <w:trPr>
          <w:trHeight w:val="3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özúti közlekedést szolg. járművek tárol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jármű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 890</w:t>
            </w:r>
          </w:p>
        </w:tc>
      </w:tr>
      <w:tr>
        <w:trPr>
          <w:trHeight w:val="27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umikerekű kivonat (Dottó) közterület használa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év/szerel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5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206 500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zemélygépkocsi tárol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szgk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540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Építőanyag és egyéb ideiglenes tárolá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3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Építőanyag, építéssel kapcsolatos dolo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2" w:right="28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Ft/m2/nap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00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7 </w:t>
              <w:br/>
              <w:t xml:space="preserve">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27 </w:t>
            </w:r>
          </w:p>
        </w:tc>
      </w:tr>
      <w:tr>
        <w:trPr>
          <w:trHeight w:val="42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gyéb közterület-használati kategóriá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41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utatványos tevékenység (kizárólag önkorm. rendezvényen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98,5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ilmforgatás a 205/2013. (VI. 14.) Korm. rendelet szabályai szeri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Önkormányzat által szervezett városi fesztiváli rendezvé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016</w:t>
            </w:r>
          </w:p>
        </w:tc>
      </w:tr>
      <w:tr>
        <w:trPr>
          <w:trHeight w:val="20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tcazene (alapfokú zenei végzettséghez kötöt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98,5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ortré rajzol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1</w:t>
            </w:r>
          </w:p>
        </w:tc>
      </w:tr>
      <w:tr>
        <w:trPr>
          <w:trHeight w:val="8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emzetközi, országos, regionális, helyi jelentőségű idegenforgalmi célt szolgáló (kulturális, sport stb.) rendezvények, reklám-. és marketingtevékeny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101,6</w:t>
            </w:r>
          </w:p>
        </w:tc>
      </w:tr>
      <w:tr>
        <w:trPr>
          <w:trHeight w:val="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</w:rPr>
              <w:t>amely összegtől a polgármester eseti megállapodással kedvezményt biztosíthat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69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Egyéb: a fentiekben fel nem sorolt kategória </w:t>
              <w:br/>
              <w:t xml:space="preserve"> nettó 550.-Ft és 4 300 .-Ft között + 27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t/m</w:t>
            </w:r>
            <w:r>
              <w:rPr>
                <w:rFonts w:cs="Arial" w:ascii="Arial" w:hAnsi="Arial"/>
                <w:position w:val="10"/>
              </w:rPr>
              <w:t>2</w:t>
            </w:r>
            <w:r>
              <w:rPr>
                <w:rFonts w:cs="Arial" w:ascii="Arial" w:hAnsi="Arial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z elmúlt időszakban történt központi jogszabályi változások folytán szükségessé vált a rendelet jogszabályi hivatkozásainak felülvizsgálata, és ahol szükségessé vált ott jav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Központi jogszabályokkal való összeegyeztethetősé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22:00Z</dcterms:created>
  <dc:creator>T-Cont Kft</dc:creator>
  <dc:description/>
  <cp:keywords/>
  <dc:language>en-US</dc:language>
  <cp:lastModifiedBy>Dr. Lengyel Katalin Nóra</cp:lastModifiedBy>
  <cp:lastPrinted>2013-10-24T13:41:00Z</cp:lastPrinted>
  <dcterms:modified xsi:type="dcterms:W3CDTF">2014-08-29T08:23:00Z</dcterms:modified>
  <cp:revision>12</cp:revision>
  <dc:subject/>
  <dc:title>Iktatószám: PMK/144/2011</dc:title>
</cp:coreProperties>
</file>